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6575823"/>
      <w:bookmarkStart w:id="1" w:name="__Fieldmark__0_4046575823"/>
      <w:bookmarkEnd w:id="1"/>
      <w:r>
        <w:rPr/>
      </w:r>
      <w:r>
        <w:rPr/>
        <w:fldChar w:fldCharType="end"/>
      </w:r>
      <w:r>
        <w:rPr/>
        <w:t> </w:t>
      </w:r>
      <w:r>
        <w:rPr>
          <w:rFonts w:cs="Arial" w:ascii="Arial" w:hAnsi="Arial"/>
        </w:rPr>
        <w:t xml:space="preserve">pour le </w:t>
      </w:r>
      <w:r>
        <w:rPr>
          <w:rFonts w:cs="Arial" w:ascii="Arial" w:hAnsi="Arial"/>
          <w:b/>
          <w:bCs/>
        </w:rPr>
        <w:t>LOT n°04 _ CARRELAGES – FA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6575823"/>
      <w:bookmarkStart w:id="3" w:name="__Fieldmark__1_404657582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6575823"/>
      <w:bookmarkStart w:id="5" w:name="__Fieldmark__2_404657582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6575823"/>
      <w:bookmarkStart w:id="7" w:name="__Fieldmark__3_404657582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6575823"/>
      <w:bookmarkStart w:id="9" w:name="__Fieldmark__4_404657582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6575823"/>
      <w:bookmarkStart w:id="11" w:name="__Fieldmark__5_404657582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6575823"/>
      <w:bookmarkStart w:id="13" w:name="__Fieldmark__6_404657582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46575823"/>
      <w:bookmarkStart w:id="15" w:name="__Fieldmark__7_404657582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6575823"/>
      <w:bookmarkStart w:id="17" w:name="__Fieldmark__8_404657582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46575823"/>
      <w:bookmarkStart w:id="19" w:name="__Fieldmark__9_404657582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4 _ CARRELAGES – FAIENC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