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3724235"/>
      <w:bookmarkStart w:id="1" w:name="__Fieldmark__0_2913724235"/>
      <w:bookmarkEnd w:id="1"/>
      <w:r>
        <w:rPr/>
      </w:r>
      <w:r>
        <w:rPr/>
        <w:fldChar w:fldCharType="end"/>
      </w:r>
      <w:r>
        <w:rPr/>
        <w:t> </w:t>
      </w:r>
      <w:r>
        <w:rPr>
          <w:rFonts w:cs="Arial" w:ascii="Arial" w:hAnsi="Arial"/>
        </w:rPr>
        <w:t xml:space="preserve">pour le </w:t>
      </w:r>
      <w:r>
        <w:rPr>
          <w:rFonts w:cs="Arial" w:ascii="Arial" w:hAnsi="Arial"/>
          <w:b/>
          <w:bCs/>
        </w:rPr>
        <w:t>LOT n°05 _ PEINTURES - NETTOYAGE</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3724235"/>
      <w:bookmarkStart w:id="3" w:name="__Fieldmark__1_291372423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9072"/>
          <w:tab w:val="left" w:pos="4536" w:leader="none"/>
        </w:tabs>
        <w:ind w:left="360" w:hanging="0"/>
        <w:rPr>
          <w:rFonts w:ascii="Arial" w:hAnsi="Arial" w:cs="Arial"/>
        </w:rPr>
      </w:pPr>
      <w:r>
        <w:rPr>
          <w:rFonts w:cs="Arial" w:ascii="Arial" w:hAnsi="Arial"/>
        </w:rPr>
        <w:tab/>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3724235"/>
      <w:bookmarkStart w:id="5" w:name="__Fieldmark__2_291372423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3724235"/>
      <w:bookmarkStart w:id="7" w:name="__Fieldmark__3_291372423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13724235"/>
      <w:bookmarkStart w:id="9" w:name="__Fieldmark__4_291372423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3724235"/>
      <w:bookmarkStart w:id="11" w:name="__Fieldmark__5_291372423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3724235"/>
      <w:bookmarkStart w:id="13" w:name="__Fieldmark__6_291372423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13724235"/>
      <w:bookmarkStart w:id="15" w:name="__Fieldmark__7_291372423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13724235"/>
      <w:bookmarkStart w:id="17" w:name="__Fieldmark__8_291372423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13724235"/>
      <w:bookmarkStart w:id="19" w:name="__Fieldmark__9_291372423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5 _ PEINTURES – NETTOY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