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768776"/>
      <w:bookmarkStart w:id="1" w:name="__Fieldmark__0_243768776"/>
      <w:bookmarkEnd w:id="1"/>
      <w:r>
        <w:rPr/>
      </w:r>
      <w:r>
        <w:rPr/>
        <w:fldChar w:fldCharType="end"/>
      </w:r>
      <w:r>
        <w:rPr/>
        <w:tab/>
      </w:r>
      <w:r>
        <w:rPr>
          <w:rFonts w:cs="Arial" w:ascii="Arial" w:hAnsi="Arial"/>
        </w:rPr>
        <w:t xml:space="preserve">au </w:t>
      </w:r>
      <w:r>
        <w:rPr>
          <w:rFonts w:cs="Arial" w:ascii="Arial" w:hAnsi="Arial"/>
          <w:b/>
          <w:bCs/>
        </w:rPr>
        <w:t>LOT n° 03 _ AMENAGEMENTS INTERIEURS</w:t>
      </w:r>
      <w:r>
        <w:rPr>
          <w:rFonts w:cs="Arial" w:ascii="Arial" w:hAnsi="Arial"/>
        </w:rPr>
        <w:t xml:space="preserve"> du marché public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3768776"/>
      <w:bookmarkStart w:id="3" w:name="__Fieldmark__1_243768776"/>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3768776"/>
      <w:bookmarkStart w:id="5" w:name="__Fieldmark__2_243768776"/>
      <w:bookmarkEnd w:id="5"/>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3768776"/>
      <w:bookmarkStart w:id="7" w:name="__Fieldmark__3_243768776"/>
      <w:bookmarkEnd w:id="7"/>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3768776"/>
      <w:bookmarkStart w:id="9" w:name="__Fieldmark__4_243768776"/>
      <w:bookmarkEnd w:id="9"/>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3768776"/>
      <w:bookmarkStart w:id="11" w:name="__Fieldmark__5_243768776"/>
      <w:bookmarkEnd w:id="1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3768776"/>
      <w:bookmarkStart w:id="13" w:name="__Fieldmark__6_243768776"/>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768776"/>
      <w:bookmarkStart w:id="15" w:name="__Fieldmark__7_243768776"/>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3768776"/>
      <w:bookmarkStart w:id="17" w:name="__Fieldmark__8_243768776"/>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3768776"/>
      <w:bookmarkStart w:id="19" w:name="__Fieldmark__9_243768776"/>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3768776"/>
      <w:bookmarkStart w:id="21" w:name="__Fieldmark__10_243768776"/>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3768776"/>
      <w:bookmarkStart w:id="23" w:name="__Fieldmark__11_243768776"/>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3768776"/>
      <w:bookmarkStart w:id="25" w:name="__Fieldmark__12_243768776"/>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3768776"/>
      <w:bookmarkStart w:id="27" w:name="__Fieldmark__13_243768776"/>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3768776"/>
      <w:bookmarkStart w:id="29" w:name="__Fieldmark__14_243768776"/>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3768776"/>
      <w:bookmarkStart w:id="31" w:name="__Fieldmark__15_243768776"/>
      <w:bookmarkEnd w:id="31"/>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3768776"/>
      <w:bookmarkStart w:id="33" w:name="__Fieldmark__16_243768776"/>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43768776"/>
      <w:bookmarkStart w:id="35" w:name="__Fieldmark__17_243768776"/>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43768776"/>
      <w:bookmarkStart w:id="37" w:name="__Fieldmark__18_243768776"/>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3768776"/>
      <w:bookmarkStart w:id="39" w:name="__Fieldmark__19_243768776"/>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3768776"/>
      <w:bookmarkStart w:id="41" w:name="__Fieldmark__20_243768776"/>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3768776"/>
      <w:bookmarkStart w:id="43" w:name="__Fieldmark__21_243768776"/>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3768776"/>
      <w:bookmarkStart w:id="45" w:name="__Fieldmark__22_243768776"/>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3768776"/>
      <w:bookmarkStart w:id="47" w:name="__Fieldmark__23_243768776"/>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3768776"/>
      <w:bookmarkStart w:id="49" w:name="__Fieldmark__24_243768776"/>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3768776"/>
      <w:bookmarkStart w:id="51" w:name="__Fieldmark__25_243768776"/>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3768776"/>
      <w:bookmarkStart w:id="53" w:name="__Fieldmark__26_243768776"/>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3768776"/>
      <w:bookmarkStart w:id="55" w:name="__Fieldmark__27_243768776"/>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3768776"/>
      <w:bookmarkStart w:id="57" w:name="__Fieldmark__28_243768776"/>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3768776"/>
      <w:bookmarkStart w:id="59" w:name="__Fieldmark__29_243768776"/>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701" w:hanging="1417"/>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3768776"/>
      <w:bookmarkStart w:id="61" w:name="__Fieldmark__30_243768776"/>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3768776"/>
      <w:bookmarkStart w:id="63" w:name="__Fieldmark__31_243768776"/>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43768776"/>
      <w:bookmarkStart w:id="65" w:name="__Fieldmark__32_243768776"/>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3768776"/>
      <w:bookmarkStart w:id="67" w:name="__Fieldmark__33_243768776"/>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43768776"/>
      <w:bookmarkStart w:id="69" w:name="__Fieldmark__34_243768776"/>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rPr>
          <w:b/>
          <w:b/>
          <w:bCs/>
        </w:rPr>
      </w:pPr>
      <w:r>
        <w:rPr>
          <w:b/>
          <w:bCs/>
        </w:rPr>
        <w:t>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lang w:val="en-US"/>
        </w:rPr>
      </w:pPr>
      <w:r>
        <w:rPr>
          <w:rFonts w:cs="Arial" w:ascii="Arial" w:hAnsi="Arial"/>
          <w:b/>
          <w:bCs/>
          <w:lang w:val="en-US"/>
        </w:rPr>
        <w:t xml:space="preserve">Mr HERMANT PATRICE, DGS, </w:t>
      </w:r>
      <w:hyperlink r:id="rId21">
        <w:r>
          <w:rPr>
            <w:rStyle w:val="InternetLink"/>
            <w:rFonts w:cs="Arial" w:ascii="Arial" w:hAnsi="Arial"/>
            <w:b/>
            <w:bCs/>
            <w:lang w:val="en-US"/>
          </w:rPr>
          <w:t>patrice.hermant@ville-provin.fr</w:t>
        </w:r>
      </w:hyperlink>
      <w:r>
        <w:rPr>
          <w:rFonts w:cs="Arial" w:ascii="Arial" w:hAnsi="Arial"/>
          <w:b/>
          <w:bCs/>
          <w:lang w:val="en-US"/>
        </w:rPr>
        <w:t xml:space="preserve">, </w:t>
      </w:r>
      <w:r>
        <w:rPr>
          <w:rFonts w:cs="Arial" w:ascii="Arial" w:hAnsi="Arial"/>
          <w:b/>
          <w:bCs/>
          <w:color w:val="474747"/>
          <w:sz w:val="21"/>
          <w:szCs w:val="21"/>
          <w:shd w:fill="FFFFFF" w:val="clear"/>
          <w:lang w:val="en-US"/>
        </w:rPr>
        <w:t>0</w:t>
      </w:r>
      <w:r>
        <w:rPr>
          <w:rFonts w:cs="Arial" w:ascii="Arial" w:hAnsi="Arial"/>
          <w:b/>
          <w:bCs/>
          <w:lang w:val="en-US"/>
        </w:rPr>
        <w:t>3.20.86.48.04</w:t>
      </w:r>
    </w:p>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Fcase2metab"/>
        <w:ind w:left="0" w:right="0" w:hanging="0"/>
        <w:rPr>
          <w:rFonts w:ascii="Arial" w:hAnsi="Arial" w:cs="Arial"/>
          <w:lang w:val="en-US"/>
        </w:rPr>
      </w:pPr>
      <w:r>
        <w:rPr>
          <w:rFonts w:cs="Arial" w:ascii="Arial" w:hAnsi="Arial"/>
          <w:lang w:val="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1631"/>
      <w:gridCol w:w="6804"/>
      <w:gridCol w:w="896"/>
      <w:gridCol w:w="567"/>
      <w:gridCol w:w="165"/>
      <w:gridCol w:w="215"/>
    </w:tblGrid>
    <w:tr>
      <w:trPr>
        <w:tblHeader w:val="true"/>
      </w:trPr>
      <w:tc>
        <w:tcPr>
          <w:tcW w:w="1631" w:type="dxa"/>
          <w:tcBorders/>
          <w:shd w:fill="66CCFF" w:val="clear"/>
        </w:tcPr>
        <w:p>
          <w:pPr>
            <w:pStyle w:val="Normal"/>
            <w:ind w:right="-638" w:hanging="0"/>
            <w:rPr>
              <w:rFonts w:ascii="Arial" w:hAnsi="Arial" w:cs="Arial"/>
              <w:b/>
              <w:b/>
            </w:rPr>
          </w:pPr>
          <w:r>
            <w:rPr>
              <w:rFonts w:cs="Arial" w:ascii="Arial" w:hAnsi="Arial"/>
              <w:b/>
            </w:rPr>
            <w:t>ATTRI1 – AE</w:t>
          </w:r>
        </w:p>
        <w:p>
          <w:pPr>
            <w:pStyle w:val="Normal"/>
            <w:ind w:right="-638" w:hanging="0"/>
            <w:rPr>
              <w:rFonts w:ascii="Arial" w:hAnsi="Arial" w:cs="Arial"/>
              <w:b/>
              <w:b/>
            </w:rPr>
          </w:pPr>
          <w:r>
            <w:rPr>
              <w:rFonts w:cs="Arial" w:ascii="Arial" w:hAnsi="Arial"/>
              <w:b/>
            </w:rPr>
          </w:r>
        </w:p>
        <w:p>
          <w:pPr>
            <w:pStyle w:val="Normal"/>
            <w:ind w:right="-638" w:hanging="0"/>
            <w:rPr>
              <w:rFonts w:ascii="Arial" w:hAnsi="Arial" w:cs="Arial"/>
              <w:b/>
              <w:b/>
              <w:sz w:val="16"/>
              <w:szCs w:val="16"/>
            </w:rPr>
          </w:pPr>
          <w:r>
            <w:rPr>
              <w:rFonts w:cs="Arial" w:ascii="Arial" w:hAnsi="Arial"/>
              <w:b/>
              <w:sz w:val="16"/>
              <w:szCs w:val="16"/>
            </w:rPr>
            <w:t xml:space="preserve">MARCHE MP2025 -2 </w:t>
          </w:r>
        </w:p>
      </w:tc>
      <w:tc>
        <w:tcPr>
          <w:tcW w:w="6804" w:type="dxa"/>
          <w:tcBorders/>
          <w:shd w:fill="66CCFF" w:val="clear"/>
        </w:tcPr>
        <w:p>
          <w:pPr>
            <w:pStyle w:val="Normal"/>
            <w:jc w:val="center"/>
            <w:rPr>
              <w:rFonts w:ascii="Arial" w:hAnsi="Arial" w:cs="Arial"/>
              <w:b/>
              <w:b/>
              <w:i/>
              <w:i/>
            </w:rPr>
          </w:pPr>
          <w:r>
            <w:rPr>
              <w:rFonts w:cs="Arial" w:ascii="Arial" w:hAnsi="Arial"/>
              <w:b/>
              <w:i/>
            </w:rPr>
            <w:t xml:space="preserve">REAMENAGEMENT DE L’ANCIENNE ECOLE </w:t>
          </w:r>
        </w:p>
        <w:p>
          <w:pPr>
            <w:pStyle w:val="Normal"/>
            <w:jc w:val="center"/>
            <w:rPr>
              <w:rFonts w:ascii="Arial" w:hAnsi="Arial" w:cs="Arial"/>
              <w:b/>
              <w:b/>
              <w:i/>
              <w:i/>
            </w:rPr>
          </w:pPr>
          <w:r>
            <w:rPr>
              <w:rFonts w:cs="Arial" w:ascii="Arial" w:hAnsi="Arial"/>
              <w:b/>
              <w:i/>
            </w:rPr>
            <w:t>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rPr>
          </w:pPr>
          <w:r>
            <w:rPr>
              <w:rFonts w:cs="Arial" w:ascii="Arial" w:hAnsi="Arial"/>
              <w:b/>
              <w:i/>
              <w:sz w:val="16"/>
              <w:szCs w:val="16"/>
            </w:rPr>
            <w:t>LOT n°03 – AMENAGEMENTS INTERIEU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1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atrice.hermant@ville-provi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xime RENARD</cp:lastModifiedBy>
  <cp:lastPrinted>2024-10-02T13:08:00Z</cp:lastPrinted>
  <dcterms:modified xsi:type="dcterms:W3CDTF">2025-05-29T14:17:00Z</dcterms:modified>
  <cp:revision>4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