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06966560"/>
      <w:bookmarkStart w:id="1" w:name="__Fieldmark__0_170696656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06966560"/>
      <w:bookmarkStart w:id="3" w:name="__Fieldmark__1_170696656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06966560"/>
            <w:bookmarkStart w:id="5" w:name="__Fieldmark__2_170696656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06966560"/>
            <w:bookmarkStart w:id="7" w:name="__Fieldmark__3_170696656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06966560"/>
            <w:bookmarkStart w:id="9" w:name="__Fieldmark__4_170696656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06966560"/>
            <w:bookmarkStart w:id="11" w:name="__Fieldmark__5_170696656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06966560"/>
            <w:bookmarkStart w:id="13" w:name="__Fieldmark__6_170696656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06966560"/>
      <w:bookmarkStart w:id="15" w:name="__Fieldmark__7_170696656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06966560"/>
      <w:bookmarkStart w:id="17" w:name="__Fieldmark__8_170696656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9 _ VRD – ESPACES VERTS</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9: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