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9486715"/>
      <w:bookmarkStart w:id="1" w:name="__Fieldmark__0_3449486715"/>
      <w:bookmarkEnd w:id="1"/>
      <w:r>
        <w:rPr/>
      </w:r>
      <w:r>
        <w:rPr/>
        <w:fldChar w:fldCharType="end"/>
      </w:r>
      <w:r>
        <w:rPr/>
        <w:tab/>
      </w:r>
      <w:r>
        <w:rPr>
          <w:rFonts w:cs="Arial" w:ascii="Arial" w:hAnsi="Arial"/>
        </w:rPr>
        <w:t xml:space="preserve">au </w:t>
      </w:r>
      <w:r>
        <w:rPr>
          <w:rFonts w:cs="Arial" w:ascii="Arial" w:hAnsi="Arial"/>
          <w:b/>
          <w:bCs/>
        </w:rPr>
        <w:t>LOT n° 08 _ PLOMBERIE – VENTILATION – CHAUFFAGE</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9486715"/>
      <w:bookmarkStart w:id="3" w:name="__Fieldmark__1_344948671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9486715"/>
      <w:bookmarkStart w:id="5" w:name="__Fieldmark__2_3449486715"/>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9486715"/>
      <w:bookmarkStart w:id="7" w:name="__Fieldmark__3_3449486715"/>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9486715"/>
      <w:bookmarkStart w:id="9" w:name="__Fieldmark__4_3449486715"/>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9486715"/>
      <w:bookmarkStart w:id="11" w:name="__Fieldmark__5_3449486715"/>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49486715"/>
      <w:bookmarkStart w:id="13" w:name="__Fieldmark__6_3449486715"/>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9486715"/>
      <w:bookmarkStart w:id="15" w:name="__Fieldmark__7_344948671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9486715"/>
      <w:bookmarkStart w:id="17" w:name="__Fieldmark__8_344948671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9486715"/>
      <w:bookmarkStart w:id="19" w:name="__Fieldmark__9_344948671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9486715"/>
      <w:bookmarkStart w:id="21" w:name="__Fieldmark__10_344948671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9486715"/>
      <w:bookmarkStart w:id="23" w:name="__Fieldmark__11_3449486715"/>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49486715"/>
      <w:bookmarkStart w:id="25" w:name="__Fieldmark__12_3449486715"/>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49486715"/>
      <w:bookmarkStart w:id="27" w:name="__Fieldmark__13_3449486715"/>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49486715"/>
      <w:bookmarkStart w:id="29" w:name="__Fieldmark__14_3449486715"/>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49486715"/>
      <w:bookmarkStart w:id="31" w:name="__Fieldmark__15_3449486715"/>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49486715"/>
      <w:bookmarkStart w:id="33" w:name="__Fieldmark__16_344948671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49486715"/>
      <w:bookmarkStart w:id="35" w:name="__Fieldmark__17_344948671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49486715"/>
      <w:bookmarkStart w:id="37" w:name="__Fieldmark__18_344948671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49486715"/>
      <w:bookmarkStart w:id="39" w:name="__Fieldmark__19_344948671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49486715"/>
      <w:bookmarkStart w:id="41" w:name="__Fieldmark__20_344948671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49486715"/>
      <w:bookmarkStart w:id="43" w:name="__Fieldmark__21_344948671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49486715"/>
      <w:bookmarkStart w:id="45" w:name="__Fieldmark__22_344948671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9486715"/>
      <w:bookmarkStart w:id="47" w:name="__Fieldmark__23_3449486715"/>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49486715"/>
      <w:bookmarkStart w:id="49" w:name="__Fieldmark__24_344948671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49486715"/>
      <w:bookmarkStart w:id="51" w:name="__Fieldmark__25_344948671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49486715"/>
      <w:bookmarkStart w:id="53" w:name="__Fieldmark__26_344948671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49486715"/>
      <w:bookmarkStart w:id="55" w:name="__Fieldmark__27_344948671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49486715"/>
      <w:bookmarkStart w:id="57" w:name="__Fieldmark__28_344948671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49486715"/>
      <w:bookmarkStart w:id="59" w:name="__Fieldmark__29_344948671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49486715"/>
      <w:bookmarkStart w:id="61" w:name="__Fieldmark__30_344948671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49486715"/>
      <w:bookmarkStart w:id="63" w:name="__Fieldmark__31_344948671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49486715"/>
      <w:bookmarkStart w:id="65" w:name="__Fieldmark__32_344948671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49486715"/>
      <w:bookmarkStart w:id="67" w:name="__Fieldmark__33_344948671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449486715"/>
      <w:bookmarkStart w:id="69" w:name="__Fieldmark__34_344948671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8 _ PLOMBERIE – VENTILATION – CHAUFF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21:00Z</dcterms:modified>
  <cp:revision>4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