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87275015"/>
      <w:bookmarkStart w:id="1" w:name="__Fieldmark__0_128727501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87275015"/>
      <w:bookmarkStart w:id="3" w:name="__Fieldmark__1_128727501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87275015"/>
            <w:bookmarkStart w:id="5" w:name="__Fieldmark__2_128727501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87275015"/>
            <w:bookmarkStart w:id="7" w:name="__Fieldmark__3_128727501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87275015"/>
            <w:bookmarkStart w:id="9" w:name="__Fieldmark__4_128727501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87275015"/>
            <w:bookmarkStart w:id="11" w:name="__Fieldmark__5_128727501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87275015"/>
            <w:bookmarkStart w:id="13" w:name="__Fieldmark__6_128727501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87275015"/>
      <w:bookmarkStart w:id="15" w:name="__Fieldmark__7_128727501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87275015"/>
      <w:bookmarkStart w:id="17" w:name="__Fieldmark__8_128727501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6 _ RAVALEMENTS DE FACADES</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8: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