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17801185"/>
      <w:bookmarkStart w:id="1" w:name="__Fieldmark__0_2217801185"/>
      <w:bookmarkEnd w:id="1"/>
      <w:r>
        <w:rPr/>
      </w:r>
      <w:r>
        <w:rPr/>
        <w:fldChar w:fldCharType="end"/>
      </w:r>
      <w:r>
        <w:rPr/>
        <w:tab/>
      </w:r>
      <w:r>
        <w:rPr>
          <w:rFonts w:cs="Arial" w:ascii="Arial" w:hAnsi="Arial"/>
        </w:rPr>
        <w:t xml:space="preserve">au </w:t>
      </w:r>
      <w:r>
        <w:rPr>
          <w:rFonts w:cs="Arial" w:ascii="Arial" w:hAnsi="Arial"/>
          <w:b/>
          <w:bCs/>
        </w:rPr>
        <w:t>LOT n° 06 _ RAVALEMENTS DE FACADES</w:t>
      </w:r>
      <w:r>
        <w:rPr>
          <w:rFonts w:cs="Arial" w:ascii="Arial" w:hAnsi="Arial"/>
        </w:rPr>
        <w:t xml:space="preserve"> du marché public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17801185"/>
      <w:bookmarkStart w:id="3" w:name="__Fieldmark__1_2217801185"/>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17801185"/>
      <w:bookmarkStart w:id="5" w:name="__Fieldmark__2_2217801185"/>
      <w:bookmarkEnd w:id="5"/>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17801185"/>
      <w:bookmarkStart w:id="7" w:name="__Fieldmark__3_2217801185"/>
      <w:bookmarkEnd w:id="7"/>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17801185"/>
      <w:bookmarkStart w:id="9" w:name="__Fieldmark__4_2217801185"/>
      <w:bookmarkEnd w:id="9"/>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17801185"/>
      <w:bookmarkStart w:id="11" w:name="__Fieldmark__5_2217801185"/>
      <w:bookmarkEnd w:id="11"/>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17801185"/>
      <w:bookmarkStart w:id="13" w:name="__Fieldmark__6_2217801185"/>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17801185"/>
      <w:bookmarkStart w:id="15" w:name="__Fieldmark__7_2217801185"/>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17801185"/>
      <w:bookmarkStart w:id="17" w:name="__Fieldmark__8_2217801185"/>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17801185"/>
      <w:bookmarkStart w:id="19" w:name="__Fieldmark__9_2217801185"/>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17801185"/>
      <w:bookmarkStart w:id="21" w:name="__Fieldmark__10_2217801185"/>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17801185"/>
      <w:bookmarkStart w:id="23" w:name="__Fieldmark__11_2217801185"/>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17801185"/>
      <w:bookmarkStart w:id="25" w:name="__Fieldmark__12_2217801185"/>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17801185"/>
      <w:bookmarkStart w:id="27" w:name="__Fieldmark__13_2217801185"/>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17801185"/>
      <w:bookmarkStart w:id="29" w:name="__Fieldmark__14_2217801185"/>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17801185"/>
      <w:bookmarkStart w:id="31" w:name="__Fieldmark__15_2217801185"/>
      <w:bookmarkEnd w:id="31"/>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17801185"/>
      <w:bookmarkStart w:id="33" w:name="__Fieldmark__16_2217801185"/>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217801185"/>
      <w:bookmarkStart w:id="35" w:name="__Fieldmark__17_2217801185"/>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217801185"/>
      <w:bookmarkStart w:id="37" w:name="__Fieldmark__18_2217801185"/>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17801185"/>
      <w:bookmarkStart w:id="39" w:name="__Fieldmark__19_2217801185"/>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17801185"/>
      <w:bookmarkStart w:id="41" w:name="__Fieldmark__20_2217801185"/>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17801185"/>
      <w:bookmarkStart w:id="43" w:name="__Fieldmark__21_2217801185"/>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217801185"/>
      <w:bookmarkStart w:id="45" w:name="__Fieldmark__22_2217801185"/>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17801185"/>
      <w:bookmarkStart w:id="47" w:name="__Fieldmark__23_2217801185"/>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17801185"/>
      <w:bookmarkStart w:id="49" w:name="__Fieldmark__24_2217801185"/>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217801185"/>
      <w:bookmarkStart w:id="51" w:name="__Fieldmark__25_2217801185"/>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17801185"/>
      <w:bookmarkStart w:id="53" w:name="__Fieldmark__26_2217801185"/>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17801185"/>
      <w:bookmarkStart w:id="55" w:name="__Fieldmark__27_2217801185"/>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17801185"/>
      <w:bookmarkStart w:id="57" w:name="__Fieldmark__28_2217801185"/>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17801185"/>
      <w:bookmarkStart w:id="59" w:name="__Fieldmark__29_2217801185"/>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701" w:hanging="1417"/>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17801185"/>
      <w:bookmarkStart w:id="61" w:name="__Fieldmark__30_2217801185"/>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17801185"/>
      <w:bookmarkStart w:id="63" w:name="__Fieldmark__31_2217801185"/>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217801185"/>
      <w:bookmarkStart w:id="65" w:name="__Fieldmark__32_2217801185"/>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17801185"/>
      <w:bookmarkStart w:id="67" w:name="__Fieldmark__33_2217801185"/>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217801185"/>
      <w:bookmarkStart w:id="69" w:name="__Fieldmark__34_2217801185"/>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rPr>
          <w:b/>
          <w:b/>
          <w:bCs/>
        </w:rPr>
      </w:pPr>
      <w:r>
        <w:rPr>
          <w:b/>
          <w:bCs/>
        </w:rPr>
        <w:t>Mr AGBEGNA Kwami, Maire de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lang w:val="en-US"/>
        </w:rPr>
      </w:pPr>
      <w:r>
        <w:rPr>
          <w:rFonts w:cs="Arial" w:ascii="Arial" w:hAnsi="Arial"/>
          <w:b/>
          <w:bCs/>
          <w:lang w:val="en-US"/>
        </w:rPr>
        <w:t xml:space="preserve">Mr HERMANT PATRICE, DGS, </w:t>
      </w:r>
      <w:hyperlink r:id="rId21">
        <w:r>
          <w:rPr>
            <w:rStyle w:val="InternetLink"/>
            <w:rFonts w:cs="Arial" w:ascii="Arial" w:hAnsi="Arial"/>
            <w:b/>
            <w:bCs/>
            <w:lang w:val="en-US"/>
          </w:rPr>
          <w:t>patrice.hermant@ville-provin.fr</w:t>
        </w:r>
      </w:hyperlink>
      <w:r>
        <w:rPr>
          <w:rFonts w:cs="Arial" w:ascii="Arial" w:hAnsi="Arial"/>
          <w:b/>
          <w:bCs/>
          <w:lang w:val="en-US"/>
        </w:rPr>
        <w:t xml:space="preserve">, </w:t>
      </w:r>
      <w:r>
        <w:rPr>
          <w:rFonts w:cs="Arial" w:ascii="Arial" w:hAnsi="Arial"/>
          <w:b/>
          <w:bCs/>
          <w:color w:val="474747"/>
          <w:sz w:val="21"/>
          <w:szCs w:val="21"/>
          <w:shd w:fill="FFFFFF" w:val="clear"/>
          <w:lang w:val="en-US"/>
        </w:rPr>
        <w:t>0</w:t>
      </w:r>
      <w:r>
        <w:rPr>
          <w:rFonts w:cs="Arial" w:ascii="Arial" w:hAnsi="Arial"/>
          <w:b/>
          <w:bCs/>
          <w:lang w:val="en-US"/>
        </w:rPr>
        <w:t>3.20.86.48.04</w:t>
      </w:r>
    </w:p>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Fcase2metab"/>
        <w:ind w:left="0" w:right="0" w:hanging="0"/>
        <w:rPr>
          <w:rFonts w:ascii="Arial" w:hAnsi="Arial" w:cs="Arial"/>
          <w:lang w:val="en-US"/>
        </w:rPr>
      </w:pPr>
      <w:r>
        <w:rPr>
          <w:rFonts w:cs="Arial" w:ascii="Arial" w:hAnsi="Arial"/>
          <w:lang w:val="en-U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71" w:type="dxa"/>
      <w:tblLayout w:type="fixed"/>
      <w:tblCellMar>
        <w:top w:w="0" w:type="dxa"/>
        <w:left w:w="71" w:type="dxa"/>
        <w:bottom w:w="0" w:type="dxa"/>
        <w:right w:w="71" w:type="dxa"/>
      </w:tblCellMar>
    </w:tblPr>
    <w:tblGrid>
      <w:gridCol w:w="1631"/>
      <w:gridCol w:w="6804"/>
      <w:gridCol w:w="896"/>
      <w:gridCol w:w="567"/>
      <w:gridCol w:w="165"/>
      <w:gridCol w:w="215"/>
    </w:tblGrid>
    <w:tr>
      <w:trPr>
        <w:tblHeader w:val="true"/>
      </w:trPr>
      <w:tc>
        <w:tcPr>
          <w:tcW w:w="1631" w:type="dxa"/>
          <w:tcBorders/>
          <w:shd w:fill="66CCFF" w:val="clear"/>
        </w:tcPr>
        <w:p>
          <w:pPr>
            <w:pStyle w:val="Normal"/>
            <w:ind w:right="-638" w:hanging="0"/>
            <w:rPr>
              <w:rFonts w:ascii="Arial" w:hAnsi="Arial" w:cs="Arial"/>
              <w:b/>
              <w:b/>
            </w:rPr>
          </w:pPr>
          <w:r>
            <w:rPr>
              <w:rFonts w:cs="Arial" w:ascii="Arial" w:hAnsi="Arial"/>
              <w:b/>
            </w:rPr>
            <w:t>ATTRI1 – AE</w:t>
          </w:r>
        </w:p>
        <w:p>
          <w:pPr>
            <w:pStyle w:val="Normal"/>
            <w:ind w:right="-638" w:hanging="0"/>
            <w:rPr>
              <w:rFonts w:ascii="Arial" w:hAnsi="Arial" w:cs="Arial"/>
              <w:b/>
              <w:b/>
            </w:rPr>
          </w:pPr>
          <w:r>
            <w:rPr>
              <w:rFonts w:cs="Arial" w:ascii="Arial" w:hAnsi="Arial"/>
              <w:b/>
            </w:rPr>
          </w:r>
        </w:p>
        <w:p>
          <w:pPr>
            <w:pStyle w:val="Normal"/>
            <w:ind w:right="-638" w:hanging="0"/>
            <w:rPr>
              <w:rFonts w:ascii="Arial" w:hAnsi="Arial" w:cs="Arial"/>
              <w:b/>
              <w:b/>
              <w:sz w:val="16"/>
              <w:szCs w:val="16"/>
            </w:rPr>
          </w:pPr>
          <w:r>
            <w:rPr>
              <w:rFonts w:cs="Arial" w:ascii="Arial" w:hAnsi="Arial"/>
              <w:b/>
              <w:sz w:val="16"/>
              <w:szCs w:val="16"/>
            </w:rPr>
            <w:t xml:space="preserve">MARCHE MP2025 -2 </w:t>
          </w:r>
        </w:p>
      </w:tc>
      <w:tc>
        <w:tcPr>
          <w:tcW w:w="6804" w:type="dxa"/>
          <w:tcBorders/>
          <w:shd w:fill="66CCFF" w:val="clear"/>
        </w:tcPr>
        <w:p>
          <w:pPr>
            <w:pStyle w:val="Normal"/>
            <w:jc w:val="center"/>
            <w:rPr>
              <w:rFonts w:ascii="Arial" w:hAnsi="Arial" w:cs="Arial"/>
              <w:b/>
              <w:b/>
              <w:i/>
              <w:i/>
            </w:rPr>
          </w:pPr>
          <w:r>
            <w:rPr>
              <w:rFonts w:cs="Arial" w:ascii="Arial" w:hAnsi="Arial"/>
              <w:b/>
              <w:i/>
            </w:rPr>
            <w:t xml:space="preserve">REAMENAGEMENT DE L’ANCIENNE ECOLE </w:t>
          </w:r>
        </w:p>
        <w:p>
          <w:pPr>
            <w:pStyle w:val="Normal"/>
            <w:jc w:val="center"/>
            <w:rPr>
              <w:rFonts w:ascii="Arial" w:hAnsi="Arial" w:cs="Arial"/>
              <w:b/>
              <w:b/>
              <w:i/>
              <w:i/>
            </w:rPr>
          </w:pPr>
          <w:r>
            <w:rPr>
              <w:rFonts w:cs="Arial" w:ascii="Arial" w:hAnsi="Arial"/>
              <w:b/>
              <w:i/>
            </w:rPr>
            <w:t>PIERRE BROSSOLETTE EN SALLE POLYVALENTE</w:t>
          </w:r>
        </w:p>
        <w:p>
          <w:pPr>
            <w:pStyle w:val="Normal"/>
            <w:jc w:val="center"/>
            <w:rPr>
              <w:rFonts w:ascii="Arial" w:hAnsi="Arial" w:cs="Arial"/>
              <w:b/>
              <w:b/>
              <w:i/>
              <w:i/>
            </w:rPr>
          </w:pPr>
          <w:r>
            <w:rPr>
              <w:rFonts w:cs="Arial" w:ascii="Arial" w:hAnsi="Arial"/>
              <w:b/>
              <w:i/>
            </w:rPr>
            <w:t>Commune de PROVIN</w:t>
          </w:r>
        </w:p>
        <w:p>
          <w:pPr>
            <w:pStyle w:val="Normal"/>
            <w:jc w:val="center"/>
            <w:rPr>
              <w:rFonts w:ascii="Arial" w:hAnsi="Arial" w:cs="Arial"/>
              <w:b/>
              <w:b/>
            </w:rPr>
          </w:pPr>
          <w:r>
            <w:rPr>
              <w:rFonts w:cs="Arial" w:ascii="Arial" w:hAnsi="Arial"/>
              <w:b/>
              <w:i/>
              <w:sz w:val="16"/>
              <w:szCs w:val="16"/>
            </w:rPr>
            <w:t>LOT n°06 – RAVALEMENTS DE FACAD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21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atrice.hermant@ville-provi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xime RENARD</cp:lastModifiedBy>
  <cp:lastPrinted>2024-10-02T13:08:00Z</cp:lastPrinted>
  <dcterms:modified xsi:type="dcterms:W3CDTF">2025-05-29T14:19:00Z</dcterms:modified>
  <cp:revision>4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