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13135"/>
      <w:bookmarkStart w:id="1" w:name="__Fieldmark__0_21113135"/>
      <w:bookmarkEnd w:id="1"/>
      <w:r>
        <w:rPr/>
      </w:r>
      <w:r>
        <w:rPr/>
        <w:fldChar w:fldCharType="end"/>
      </w:r>
      <w:r>
        <w:rPr/>
        <w:tab/>
      </w:r>
      <w:r>
        <w:rPr>
          <w:rFonts w:cs="Arial" w:ascii="Arial" w:hAnsi="Arial"/>
        </w:rPr>
        <w:t xml:space="preserve">au </w:t>
      </w:r>
      <w:r>
        <w:rPr>
          <w:rFonts w:cs="Arial" w:ascii="Arial" w:hAnsi="Arial"/>
          <w:b/>
          <w:bCs/>
        </w:rPr>
        <w:t>LOT n° 07 _ ELECTRICITE</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13135"/>
      <w:bookmarkStart w:id="3" w:name="__Fieldmark__1_2111313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13135"/>
      <w:bookmarkStart w:id="5" w:name="__Fieldmark__2_21113135"/>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13135"/>
      <w:bookmarkStart w:id="7" w:name="__Fieldmark__3_21113135"/>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13135"/>
      <w:bookmarkStart w:id="9" w:name="__Fieldmark__4_21113135"/>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13135"/>
      <w:bookmarkStart w:id="11" w:name="__Fieldmark__5_21113135"/>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13135"/>
      <w:bookmarkStart w:id="13" w:name="__Fieldmark__6_21113135"/>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13135"/>
      <w:bookmarkStart w:id="15" w:name="__Fieldmark__7_2111313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113135"/>
      <w:bookmarkStart w:id="17" w:name="__Fieldmark__8_2111313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13135"/>
      <w:bookmarkStart w:id="19" w:name="__Fieldmark__9_2111313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13135"/>
      <w:bookmarkStart w:id="21" w:name="__Fieldmark__10_2111313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113135"/>
      <w:bookmarkStart w:id="23" w:name="__Fieldmark__11_21113135"/>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113135"/>
      <w:bookmarkStart w:id="25" w:name="__Fieldmark__12_21113135"/>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113135"/>
      <w:bookmarkStart w:id="27" w:name="__Fieldmark__13_21113135"/>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113135"/>
      <w:bookmarkStart w:id="29" w:name="__Fieldmark__14_21113135"/>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113135"/>
      <w:bookmarkStart w:id="31" w:name="__Fieldmark__15_21113135"/>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113135"/>
      <w:bookmarkStart w:id="33" w:name="__Fieldmark__16_2111313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113135"/>
      <w:bookmarkStart w:id="35" w:name="__Fieldmark__17_2111313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113135"/>
      <w:bookmarkStart w:id="37" w:name="__Fieldmark__18_2111313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113135"/>
      <w:bookmarkStart w:id="39" w:name="__Fieldmark__19_2111313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113135"/>
      <w:bookmarkStart w:id="41" w:name="__Fieldmark__20_2111313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113135"/>
      <w:bookmarkStart w:id="43" w:name="__Fieldmark__21_2111313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113135"/>
      <w:bookmarkStart w:id="45" w:name="__Fieldmark__22_2111313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113135"/>
      <w:bookmarkStart w:id="47" w:name="__Fieldmark__23_21113135"/>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113135"/>
      <w:bookmarkStart w:id="49" w:name="__Fieldmark__24_2111313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113135"/>
      <w:bookmarkStart w:id="51" w:name="__Fieldmark__25_2111313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113135"/>
      <w:bookmarkStart w:id="53" w:name="__Fieldmark__26_2111313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113135"/>
      <w:bookmarkStart w:id="55" w:name="__Fieldmark__27_2111313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113135"/>
      <w:bookmarkStart w:id="57" w:name="__Fieldmark__28_2111313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113135"/>
      <w:bookmarkStart w:id="59" w:name="__Fieldmark__29_2111313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113135"/>
      <w:bookmarkStart w:id="61" w:name="__Fieldmark__30_2111313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113135"/>
      <w:bookmarkStart w:id="63" w:name="__Fieldmark__31_2111313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113135"/>
      <w:bookmarkStart w:id="65" w:name="__Fieldmark__32_2111313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113135"/>
      <w:bookmarkStart w:id="67" w:name="__Fieldmark__33_2111313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113135"/>
      <w:bookmarkStart w:id="69" w:name="__Fieldmark__34_2111313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7 _ ELECTRICI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20:00Z</dcterms:modified>
  <cp:revision>4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