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3685426"/>
      <w:bookmarkStart w:id="1" w:name="__Fieldmark__0_2373685426"/>
      <w:bookmarkEnd w:id="1"/>
      <w:r>
        <w:rPr/>
      </w:r>
      <w:r>
        <w:rPr/>
        <w:fldChar w:fldCharType="end"/>
      </w:r>
      <w:r>
        <w:rPr/>
        <w:t> </w:t>
      </w:r>
      <w:r>
        <w:rPr>
          <w:rFonts w:cs="Arial" w:ascii="Arial" w:hAnsi="Arial"/>
        </w:rPr>
        <w:t xml:space="preserve">pour le </w:t>
      </w:r>
      <w:r>
        <w:rPr>
          <w:rFonts w:cs="Arial" w:ascii="Arial" w:hAnsi="Arial"/>
          <w:b/>
          <w:bCs/>
        </w:rPr>
        <w:t>LOT n°09 _ VRD – ESPACES VE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3685426"/>
      <w:bookmarkStart w:id="3" w:name="__Fieldmark__1_237368542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3685426"/>
      <w:bookmarkStart w:id="5" w:name="__Fieldmark__2_237368542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3685426"/>
      <w:bookmarkStart w:id="7" w:name="__Fieldmark__3_237368542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3685426"/>
      <w:bookmarkStart w:id="9" w:name="__Fieldmark__4_237368542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73685426"/>
      <w:bookmarkStart w:id="11" w:name="__Fieldmark__5_237368542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73685426"/>
      <w:bookmarkStart w:id="13" w:name="__Fieldmark__6_237368542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1348"/>
        <w:gridCol w:w="4536"/>
        <w:gridCol w:w="3614"/>
      </w:tblGrid>
      <w:tr>
        <w:trPr>
          <w:trHeight w:val="1200" w:hRule="atLeast"/>
        </w:trPr>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61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ind w:left="176" w:hanging="0"/>
              <w:rPr/>
            </w:pPr>
            <w:r>
              <w:rPr/>
              <w:t>Prestations exécutées par les membres du groupement (**)</w:t>
            </w:r>
          </w:p>
        </w:tc>
      </w:tr>
      <w:tr>
        <w:trPr>
          <w:trHeight w:val="1021" w:hRule="atLeast"/>
        </w:trPr>
        <w:tc>
          <w:tcPr>
            <w:tcW w:w="134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1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4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61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34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1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4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73685426"/>
      <w:bookmarkStart w:id="15" w:name="__Fieldmark__7_237368542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73685426"/>
      <w:bookmarkStart w:id="17" w:name="__Fieldmark__8_237368542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373685426"/>
      <w:bookmarkStart w:id="19" w:name="__Fieldmark__9_237368542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9 _ VRD – ESPACES VERT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4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