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65149287"/>
      <w:bookmarkStart w:id="1" w:name="__Fieldmark__0_36514928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65149287"/>
      <w:bookmarkStart w:id="3" w:name="__Fieldmark__1_36514928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65149287"/>
            <w:bookmarkStart w:id="5" w:name="__Fieldmark__2_36514928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65149287"/>
            <w:bookmarkStart w:id="7" w:name="__Fieldmark__3_36514928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65149287"/>
            <w:bookmarkStart w:id="9" w:name="__Fieldmark__4_36514928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65149287"/>
            <w:bookmarkStart w:id="11" w:name="__Fieldmark__5_36514928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65149287"/>
            <w:bookmarkStart w:id="13" w:name="__Fieldmark__6_36514928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65149287"/>
      <w:bookmarkStart w:id="15" w:name="__Fieldmark__7_36514928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65149287"/>
      <w:bookmarkStart w:id="17" w:name="__Fieldmark__8_36514928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4-19C</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ristelle PRUVOST</cp:lastModifiedBy>
  <cp:lastPrinted>2023-09-26T10:15:00Z</cp:lastPrinted>
  <dcterms:modified xsi:type="dcterms:W3CDTF">2024-08-30T09:31:00Z</dcterms:modified>
  <cp:revision>5</cp:revision>
  <dc:subject/>
  <dc:title>MISE A JOUR AVRIL 2007</dc:title>
</cp:coreProperties>
</file>